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4574540</wp:posOffset>
            </wp:positionV>
            <wp:extent cx="3022600" cy="2017395"/>
            <wp:effectExtent l="0" t="0" r="0" b="0"/>
            <wp:wrapTight wrapText="bothSides">
              <wp:wrapPolygon edited="0">
                <wp:start x="15608" y="181167"/>
                <wp:lineTo x="15608" y="193959"/>
                <wp:lineTo x="5571" y="249387"/>
                <wp:lineTo x="1308" y="257915"/>
                <wp:lineTo x="-40" y="283497"/>
                <wp:lineTo x="-40" y="309160"/>
                <wp:lineTo x="4168" y="317687"/>
                <wp:lineTo x="14152" y="317687"/>
                <wp:lineTo x="-40" y="351797"/>
                <wp:lineTo x="1308" y="464745"/>
                <wp:lineTo x="8431" y="488237"/>
                <wp:lineTo x="1308" y="492500"/>
                <wp:lineTo x="-40" y="541574"/>
                <wp:lineTo x="21275" y="556456"/>
                <wp:lineTo x="48366" y="562892"/>
                <wp:lineTo x="72650" y="590647"/>
                <wp:lineTo x="68333" y="597002"/>
                <wp:lineTo x="79719" y="620492"/>
                <wp:lineTo x="406316" y="631112"/>
                <wp:lineTo x="380629" y="658866"/>
                <wp:lineTo x="380629" y="727086"/>
                <wp:lineTo x="364925" y="754760"/>
                <wp:lineTo x="372102" y="754760"/>
                <wp:lineTo x="379226" y="727086"/>
                <wp:lineTo x="380629" y="658866"/>
                <wp:lineTo x="543226" y="631112"/>
                <wp:lineTo x="557472" y="624676"/>
                <wp:lineTo x="698645" y="594910"/>
                <wp:lineTo x="698645" y="590647"/>
                <wp:lineTo x="749966" y="582120"/>
                <wp:lineTo x="754283" y="560720"/>
                <wp:lineTo x="741439" y="556456"/>
                <wp:lineTo x="747106" y="547929"/>
                <wp:lineTo x="749966" y="522346"/>
                <wp:lineTo x="761460" y="498936"/>
                <wp:lineTo x="761460" y="321870"/>
                <wp:lineTo x="758547" y="255823"/>
                <wp:lineTo x="745703" y="249387"/>
                <wp:lineTo x="749966" y="234504"/>
                <wp:lineTo x="738579" y="215358"/>
                <wp:lineTo x="747106" y="193959"/>
                <wp:lineTo x="21275" y="181167"/>
                <wp:lineTo x="15608" y="181167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373" r="-249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-1026160</wp:posOffset>
            </wp:positionV>
            <wp:extent cx="3086100" cy="2385060"/>
            <wp:effectExtent l="0" t="0" r="0" b="0"/>
            <wp:wrapTight wrapText="bothSides">
              <wp:wrapPolygon edited="0">
                <wp:start x="378607" y="1291"/>
                <wp:lineTo x="372465" y="22405"/>
                <wp:lineTo x="347927" y="22405"/>
                <wp:lineTo x="346899" y="23734"/>
                <wp:lineTo x="354041" y="43554"/>
                <wp:lineTo x="344843" y="64668"/>
                <wp:lineTo x="259085" y="71274"/>
                <wp:lineTo x="255000" y="72566"/>
                <wp:lineTo x="263171" y="106893"/>
                <wp:lineTo x="257029" y="149156"/>
                <wp:lineTo x="238632" y="191454"/>
                <wp:lineTo x="106884" y="198061"/>
                <wp:lineTo x="84375" y="200718"/>
                <wp:lineTo x="83375" y="233717"/>
                <wp:lineTo x="71119" y="269408"/>
                <wp:lineTo x="62950" y="286535"/>
                <wp:lineTo x="57836" y="293142"/>
                <wp:lineTo x="57836" y="303699"/>
                <wp:lineTo x="66007" y="318242"/>
                <wp:lineTo x="67035" y="320862"/>
                <wp:lineTo x="71119" y="327469"/>
                <wp:lineTo x="98714" y="339354"/>
                <wp:lineTo x="113025" y="360503"/>
                <wp:lineTo x="58864" y="364454"/>
                <wp:lineTo x="55780" y="365781"/>
                <wp:lineTo x="62950" y="381653"/>
                <wp:lineTo x="49638" y="389552"/>
                <wp:lineTo x="48638" y="423879"/>
                <wp:lineTo x="1619" y="426536"/>
                <wp:lineTo x="-242" y="444992"/>
                <wp:lineTo x="3675" y="444992"/>
                <wp:lineTo x="3675" y="456949"/>
                <wp:lineTo x="8789" y="466141"/>
                <wp:lineTo x="8789" y="468798"/>
                <wp:lineTo x="49638" y="487255"/>
                <wp:lineTo x="54751" y="487255"/>
                <wp:lineTo x="49638" y="503125"/>
                <wp:lineTo x="52723" y="521617"/>
                <wp:lineTo x="104827" y="529517"/>
                <wp:lineTo x="49638" y="533538"/>
                <wp:lineTo x="45554" y="534831"/>
                <wp:lineTo x="46582" y="550666"/>
                <wp:lineTo x="23100" y="555944"/>
                <wp:lineTo x="23100" y="557273"/>
                <wp:lineTo x="41468" y="571816"/>
                <wp:lineTo x="25156" y="590271"/>
                <wp:lineTo x="85403" y="592928"/>
                <wp:lineTo x="81318" y="606106"/>
                <wp:lineTo x="131394" y="614077"/>
                <wp:lineTo x="119112" y="629913"/>
                <wp:lineTo x="120140" y="632533"/>
                <wp:lineTo x="154848" y="635191"/>
                <wp:lineTo x="154848" y="640469"/>
                <wp:lineTo x="167103" y="656340"/>
                <wp:lineTo x="156877" y="657668"/>
                <wp:lineTo x="156877" y="669518"/>
                <wp:lineTo x="179386" y="677453"/>
                <wp:lineTo x="179386" y="686717"/>
                <wp:lineTo x="228434" y="698602"/>
                <wp:lineTo x="263171" y="699931"/>
                <wp:lineTo x="338757" y="719715"/>
                <wp:lineTo x="328530" y="731636"/>
                <wp:lineTo x="327502" y="735550"/>
                <wp:lineTo x="331587" y="740829"/>
                <wp:lineTo x="331587" y="746107"/>
                <wp:lineTo x="431712" y="748764"/>
                <wp:lineTo x="436826" y="748764"/>
                <wp:lineTo x="431712" y="740829"/>
                <wp:lineTo x="473563" y="724994"/>
                <wp:lineTo x="473563" y="719715"/>
                <wp:lineTo x="428627" y="719715"/>
                <wp:lineTo x="438853" y="713109"/>
                <wp:lineTo x="443967" y="703880"/>
                <wp:lineTo x="439882" y="698602"/>
                <wp:lineTo x="548149" y="693324"/>
                <wp:lineTo x="567574" y="680074"/>
                <wp:lineTo x="617566" y="674796"/>
                <wp:lineTo x="622680" y="661618"/>
                <wp:lineTo x="605367" y="656340"/>
                <wp:lineTo x="603339" y="635191"/>
                <wp:lineTo x="634962" y="635191"/>
                <wp:lineTo x="649246" y="628620"/>
                <wp:lineTo x="644160" y="614077"/>
                <wp:lineTo x="665614" y="608799"/>
                <wp:lineTo x="682982" y="599535"/>
                <wp:lineTo x="679925" y="592928"/>
                <wp:lineTo x="735087" y="581079"/>
                <wp:lineTo x="740200" y="578422"/>
                <wp:lineTo x="727917" y="571816"/>
                <wp:lineTo x="740200" y="561222"/>
                <wp:lineTo x="742228" y="551995"/>
                <wp:lineTo x="736087" y="550666"/>
                <wp:lineTo x="726889" y="526896"/>
                <wp:lineTo x="722832" y="520289"/>
                <wp:lineTo x="710577" y="507112"/>
                <wp:lineTo x="708520" y="487255"/>
                <wp:lineTo x="750427" y="466141"/>
                <wp:lineTo x="760653" y="448978"/>
                <wp:lineTo x="761681" y="437092"/>
                <wp:lineTo x="759624" y="430521"/>
                <wp:lineTo x="754511" y="423879"/>
                <wp:lineTo x="719775" y="396159"/>
                <wp:lineTo x="719775" y="389552"/>
                <wp:lineTo x="712606" y="381653"/>
                <wp:lineTo x="715690" y="364454"/>
                <wp:lineTo x="700350" y="360503"/>
                <wp:lineTo x="664585" y="360503"/>
                <wp:lineTo x="678897" y="355225"/>
                <wp:lineTo x="678897" y="330127"/>
                <wp:lineTo x="664585" y="323520"/>
                <wp:lineTo x="634962" y="318242"/>
                <wp:lineTo x="671755" y="318242"/>
                <wp:lineTo x="706492" y="307684"/>
                <wp:lineTo x="706492" y="297092"/>
                <wp:lineTo x="690124" y="275979"/>
                <wp:lineTo x="697266" y="254829"/>
                <wp:lineTo x="698293" y="241652"/>
                <wp:lineTo x="694209" y="235045"/>
                <wp:lineTo x="682982" y="233717"/>
                <wp:lineTo x="684010" y="215224"/>
                <wp:lineTo x="676869" y="212567"/>
                <wp:lineTo x="680953" y="182191"/>
                <wp:lineTo x="652303" y="179569"/>
                <wp:lineTo x="511356" y="170305"/>
                <wp:lineTo x="515441" y="149156"/>
                <wp:lineTo x="518525" y="128043"/>
                <wp:lineTo x="518525" y="101615"/>
                <wp:lineTo x="505215" y="98994"/>
                <wp:lineTo x="400033" y="85780"/>
                <wp:lineTo x="417429" y="79209"/>
                <wp:lineTo x="424542" y="71274"/>
                <wp:lineTo x="418457" y="64668"/>
                <wp:lineTo x="409231" y="43554"/>
                <wp:lineTo x="419430" y="26355"/>
                <wp:lineTo x="416400" y="23734"/>
                <wp:lineTo x="388778" y="22405"/>
                <wp:lineTo x="383664" y="1291"/>
                <wp:lineTo x="378607" y="1291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66" r="-12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8835</wp:posOffset>
            </wp:positionH>
            <wp:positionV relativeFrom="paragraph">
              <wp:posOffset>3431540</wp:posOffset>
            </wp:positionV>
            <wp:extent cx="2057400" cy="1950720"/>
            <wp:effectExtent l="0" t="0" r="0" b="0"/>
            <wp:wrapTight wrapText="bothSides">
              <wp:wrapPolygon edited="0">
                <wp:start x="310221" y="2543"/>
                <wp:lineTo x="305271" y="7730"/>
                <wp:lineTo x="334879" y="25933"/>
                <wp:lineTo x="371775" y="44037"/>
                <wp:lineTo x="263425" y="46680"/>
                <wp:lineTo x="214201" y="59695"/>
                <wp:lineTo x="214201" y="90816"/>
                <wp:lineTo x="364396" y="127222"/>
                <wp:lineTo x="214201" y="132409"/>
                <wp:lineTo x="216629" y="168716"/>
                <wp:lineTo x="620606" y="168716"/>
                <wp:lineTo x="226436" y="205122"/>
                <wp:lineTo x="219057" y="228511"/>
                <wp:lineTo x="228865" y="238884"/>
                <wp:lineTo x="265854" y="251901"/>
                <wp:lineTo x="211679" y="293395"/>
                <wp:lineTo x="135367" y="334986"/>
                <wp:lineTo x="105757" y="376578"/>
                <wp:lineTo x="93428" y="418072"/>
                <wp:lineTo x="86049" y="459665"/>
                <wp:lineTo x="76148" y="581700"/>
                <wp:lineTo x="86049" y="625934"/>
                <wp:lineTo x="86049" y="631122"/>
                <wp:lineTo x="118086" y="667430"/>
                <wp:lineTo x="191970" y="709021"/>
                <wp:lineTo x="194492" y="719395"/>
                <wp:lineTo x="224008" y="750613"/>
                <wp:lineTo x="233909" y="753158"/>
                <wp:lineTo x="270805" y="753158"/>
                <wp:lineTo x="482647" y="709021"/>
                <wp:lineTo x="512163" y="680445"/>
                <wp:lineTo x="512163" y="667430"/>
                <wp:lineTo x="549152" y="625934"/>
                <wp:lineTo x="556530" y="615463"/>
                <wp:lineTo x="544201" y="599903"/>
                <wp:lineTo x="514685" y="584343"/>
                <wp:lineTo x="504784" y="459665"/>
                <wp:lineTo x="517113" y="418072"/>
                <wp:lineTo x="571381" y="376578"/>
                <wp:lineTo x="593519" y="337629"/>
                <wp:lineTo x="595948" y="293395"/>
                <wp:lineTo x="605849" y="293395"/>
                <wp:lineTo x="642743" y="259729"/>
                <wp:lineTo x="645172" y="251901"/>
                <wp:lineTo x="655073" y="210308"/>
                <wp:lineTo x="655073" y="176546"/>
                <wp:lineTo x="650216" y="160985"/>
                <wp:lineTo x="583618" y="150513"/>
                <wp:lineTo x="381676" y="127222"/>
                <wp:lineTo x="566338" y="127222"/>
                <wp:lineTo x="657502" y="114206"/>
                <wp:lineTo x="647694" y="25933"/>
                <wp:lineTo x="595948" y="18104"/>
                <wp:lineTo x="342259" y="2543"/>
                <wp:lineTo x="310221" y="254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1" t="-455" r="-43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7535</wp:posOffset>
            </wp:positionH>
            <wp:positionV relativeFrom="paragraph">
              <wp:posOffset>1259840</wp:posOffset>
            </wp:positionV>
            <wp:extent cx="2514600" cy="2207260"/>
            <wp:effectExtent l="0" t="0" r="0" b="0"/>
            <wp:wrapTight wrapText="bothSides">
              <wp:wrapPolygon edited="0">
                <wp:start x="29083" y="7133"/>
                <wp:lineTo x="17665" y="11434"/>
                <wp:lineTo x="6248" y="23033"/>
                <wp:lineTo x="7543" y="38880"/>
                <wp:lineTo x="35415" y="53311"/>
                <wp:lineTo x="31577" y="54726"/>
                <wp:lineTo x="29083" y="57612"/>
                <wp:lineTo x="29083" y="748422"/>
                <wp:lineTo x="34120" y="748422"/>
                <wp:lineTo x="53165" y="748422"/>
                <wp:lineTo x="59498" y="747006"/>
                <wp:lineTo x="60746" y="519114"/>
                <wp:lineTo x="55660" y="514812"/>
                <wp:lineTo x="53165" y="514812"/>
                <wp:lineTo x="98788" y="498912"/>
                <wp:lineTo x="98788" y="491724"/>
                <wp:lineTo x="140573" y="468635"/>
                <wp:lineTo x="394016" y="468635"/>
                <wp:lineTo x="679123" y="457090"/>
                <wp:lineTo x="677827" y="445546"/>
                <wp:lineTo x="706995" y="445546"/>
                <wp:lineTo x="755160" y="431170"/>
                <wp:lineTo x="753913" y="422512"/>
                <wp:lineTo x="747532" y="399423"/>
                <wp:lineTo x="742495" y="307123"/>
                <wp:lineTo x="737458" y="284034"/>
                <wp:lineTo x="723449" y="237911"/>
                <wp:lineTo x="718413" y="214877"/>
                <wp:lineTo x="713376" y="168699"/>
                <wp:lineTo x="717165" y="76399"/>
                <wp:lineTo x="722202" y="53311"/>
                <wp:lineTo x="723449" y="43236"/>
                <wp:lineTo x="543550" y="31637"/>
                <wp:lineTo x="377562" y="30221"/>
                <wp:lineTo x="380104" y="24449"/>
                <wp:lineTo x="314188" y="20093"/>
                <wp:lineTo x="56955" y="7133"/>
                <wp:lineTo x="29083" y="713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3" r="-22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0235</wp:posOffset>
            </wp:positionH>
            <wp:positionV relativeFrom="paragraph">
              <wp:posOffset>-340360</wp:posOffset>
            </wp:positionV>
            <wp:extent cx="1587500" cy="1104900"/>
            <wp:effectExtent l="0" t="0" r="0" b="0"/>
            <wp:wrapTight wrapText="bothSides">
              <wp:wrapPolygon edited="0">
                <wp:start x="54020" y="6342"/>
                <wp:lineTo x="4354" y="25862"/>
                <wp:lineTo x="4354" y="32206"/>
                <wp:lineTo x="31429" y="110282"/>
                <wp:lineTo x="49536" y="214221"/>
                <wp:lineTo x="45053" y="525794"/>
                <wp:lineTo x="26945" y="629734"/>
                <wp:lineTo x="-129" y="720741"/>
                <wp:lineTo x="13321" y="727085"/>
                <wp:lineTo x="284934" y="740261"/>
                <wp:lineTo x="416170" y="740261"/>
                <wp:lineTo x="660535" y="733673"/>
                <wp:lineTo x="737449" y="707566"/>
                <wp:lineTo x="728481" y="629734"/>
                <wp:lineTo x="751072" y="525794"/>
                <wp:lineTo x="760212" y="421855"/>
                <wp:lineTo x="760212" y="318160"/>
                <wp:lineTo x="746589" y="214221"/>
                <wp:lineTo x="723825" y="110282"/>
                <wp:lineTo x="728481" y="64900"/>
                <wp:lineTo x="696750" y="25862"/>
                <wp:lineTo x="642427" y="6342"/>
                <wp:lineTo x="54020" y="6342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4" t="-1136" r="-794" b="-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4365</wp:posOffset>
            </wp:positionH>
            <wp:positionV relativeFrom="paragraph">
              <wp:posOffset>-1254760</wp:posOffset>
            </wp:positionV>
            <wp:extent cx="2552700" cy="1897380"/>
            <wp:effectExtent l="0" t="0" r="0" b="0"/>
            <wp:wrapTight wrapText="bothSides">
              <wp:wrapPolygon edited="0">
                <wp:start x="117567" y="38186"/>
                <wp:lineTo x="110014" y="40782"/>
                <wp:lineTo x="115697" y="73967"/>
                <wp:lineTo x="125193" y="79065"/>
                <wp:lineTo x="134689" y="160824"/>
                <wp:lineTo x="142242" y="242584"/>
                <wp:lineTo x="144185" y="503060"/>
                <wp:lineTo x="299863" y="528550"/>
                <wp:lineTo x="381516" y="528550"/>
                <wp:lineTo x="142242" y="554136"/>
                <wp:lineTo x="142242" y="569429"/>
                <wp:lineTo x="119510" y="643494"/>
                <wp:lineTo x="127064" y="643494"/>
                <wp:lineTo x="129005" y="643494"/>
                <wp:lineTo x="146056" y="610309"/>
                <wp:lineTo x="151811" y="584723"/>
                <wp:lineTo x="149868" y="569429"/>
                <wp:lineTo x="632155" y="487669"/>
                <wp:lineTo x="696686" y="451984"/>
                <wp:lineTo x="704311" y="446886"/>
                <wp:lineTo x="727045" y="416202"/>
                <wp:lineTo x="727045" y="365126"/>
                <wp:lineTo x="723232" y="329345"/>
                <wp:lineTo x="696686" y="283367"/>
                <wp:lineTo x="706182" y="186410"/>
                <wp:lineTo x="687189" y="181216"/>
                <wp:lineTo x="444175" y="155726"/>
                <wp:lineTo x="282742" y="125043"/>
                <wp:lineTo x="237204" y="119945"/>
                <wp:lineTo x="381516" y="79065"/>
                <wp:lineTo x="349214" y="76565"/>
                <wp:lineTo x="127064" y="38186"/>
                <wp:lineTo x="117567" y="38186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2" t="-446" r="-332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95135</wp:posOffset>
            </wp:positionH>
            <wp:positionV relativeFrom="paragraph">
              <wp:posOffset>4688840</wp:posOffset>
            </wp:positionV>
            <wp:extent cx="2286000" cy="1666240"/>
            <wp:effectExtent l="0" t="0" r="0" b="0"/>
            <wp:wrapTight wrapText="bothSides">
              <wp:wrapPolygon edited="0">
                <wp:start x="392769" y="0"/>
                <wp:lineTo x="380104" y="0"/>
                <wp:lineTo x="380104" y="55581"/>
                <wp:lineTo x="373723" y="166809"/>
                <wp:lineTo x="298981" y="199843"/>
                <wp:lineTo x="260939" y="218982"/>
                <wp:lineTo x="228029" y="248543"/>
                <wp:lineTo x="81038" y="260733"/>
                <wp:lineTo x="53165" y="264207"/>
                <wp:lineTo x="53165" y="278102"/>
                <wp:lineTo x="46785" y="293702"/>
                <wp:lineTo x="35415" y="333683"/>
                <wp:lineTo x="40501" y="444978"/>
                <wp:lineTo x="44242" y="500559"/>
                <wp:lineTo x="32872" y="528415"/>
                <wp:lineTo x="25245" y="531890"/>
                <wp:lineTo x="-36" y="552732"/>
                <wp:lineTo x="-36" y="557976"/>
                <wp:lineTo x="59498" y="667500"/>
                <wp:lineTo x="63288" y="695291"/>
                <wp:lineTo x="58202" y="723147"/>
                <wp:lineTo x="58202" y="733503"/>
                <wp:lineTo x="103825" y="750872"/>
                <wp:lineTo x="129155" y="754346"/>
                <wp:lineTo x="641127" y="757819"/>
                <wp:lineTo x="647460" y="757819"/>
                <wp:lineTo x="651250" y="757819"/>
                <wp:lineTo x="662667" y="750872"/>
                <wp:lineTo x="758998" y="417121"/>
                <wp:lineTo x="761541" y="394575"/>
                <wp:lineTo x="756455" y="333683"/>
                <wp:lineTo x="752618" y="316314"/>
                <wp:lineTo x="748828" y="305893"/>
                <wp:lineTo x="715870" y="278102"/>
                <wp:lineTo x="717165" y="269385"/>
                <wp:lineTo x="705748" y="246773"/>
                <wp:lineTo x="672790" y="241594"/>
                <wp:lineTo x="515677" y="218982"/>
                <wp:lineTo x="468759" y="196369"/>
                <wp:lineTo x="458637" y="194600"/>
                <wp:lineTo x="387684" y="166809"/>
                <wp:lineTo x="388932" y="139018"/>
                <wp:lineTo x="426974" y="139018"/>
                <wp:lineTo x="529590" y="118175"/>
                <wp:lineTo x="532132" y="102510"/>
                <wp:lineTo x="527095" y="93793"/>
                <wp:lineTo x="510592" y="83371"/>
                <wp:lineTo x="509297" y="27724"/>
                <wp:lineTo x="516925" y="1703"/>
                <wp:lineTo x="510592" y="0"/>
                <wp:lineTo x="434554" y="0"/>
                <wp:lineTo x="392769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304" r="-222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0435</wp:posOffset>
            </wp:positionH>
            <wp:positionV relativeFrom="paragraph">
              <wp:posOffset>4688840</wp:posOffset>
            </wp:positionV>
            <wp:extent cx="3086100" cy="1701165"/>
            <wp:effectExtent l="0" t="0" r="0" b="0"/>
            <wp:wrapTight wrapText="bothSides">
              <wp:wrapPolygon edited="0">
                <wp:start x="349689" y="0"/>
                <wp:lineTo x="337024" y="9092"/>
                <wp:lineTo x="312941" y="34293"/>
                <wp:lineTo x="288859" y="73264"/>
                <wp:lineTo x="282479" y="87034"/>
                <wp:lineTo x="272356" y="109984"/>
                <wp:lineTo x="257148" y="146617"/>
                <wp:lineTo x="105120" y="178746"/>
                <wp:lineTo x="100035" y="219969"/>
                <wp:lineTo x="97493" y="263531"/>
                <wp:lineTo x="91160" y="330041"/>
                <wp:lineTo x="91160" y="451544"/>
                <wp:lineTo x="94951" y="513464"/>
                <wp:lineTo x="86075" y="520306"/>
                <wp:lineTo x="81038" y="534076"/>
                <wp:lineTo x="81038" y="550184"/>
                <wp:lineTo x="72163" y="559278"/>
                <wp:lineTo x="69620" y="568543"/>
                <wp:lineTo x="70867" y="586817"/>
                <wp:lineTo x="58202" y="593745"/>
                <wp:lineTo x="53165" y="602838"/>
                <wp:lineTo x="54413" y="623537"/>
                <wp:lineTo x="1162" y="630378"/>
                <wp:lineTo x="-36" y="650990"/>
                <wp:lineTo x="25245" y="660169"/>
                <wp:lineTo x="25245" y="664759"/>
                <wp:lineTo x="138030" y="696889"/>
                <wp:lineTo x="155781" y="699227"/>
                <wp:lineTo x="183653" y="733521"/>
                <wp:lineTo x="184948" y="740449"/>
                <wp:lineTo x="319226" y="756471"/>
                <wp:lineTo x="364849" y="756471"/>
                <wp:lineTo x="432011" y="756471"/>
                <wp:lineTo x="482719" y="756471"/>
                <wp:lineTo x="572669" y="742787"/>
                <wp:lineTo x="571422" y="733521"/>
                <wp:lineTo x="581544" y="733521"/>
                <wp:lineTo x="675332" y="701478"/>
                <wp:lineTo x="718413" y="692299"/>
                <wp:lineTo x="725993" y="673939"/>
                <wp:lineTo x="714623" y="660169"/>
                <wp:lineTo x="732373" y="623537"/>
                <wp:lineTo x="760246" y="616695"/>
                <wp:lineTo x="761541" y="593745"/>
                <wp:lineTo x="753913" y="584566"/>
                <wp:lineTo x="694330" y="552436"/>
                <wp:lineTo x="687997" y="545595"/>
                <wp:lineTo x="681665" y="534076"/>
                <wp:lineTo x="632253" y="476746"/>
                <wp:lineTo x="636042" y="440113"/>
                <wp:lineTo x="643670" y="403480"/>
                <wp:lineTo x="653792" y="366760"/>
                <wp:lineTo x="682912" y="249761"/>
                <wp:lineTo x="624625" y="219969"/>
                <wp:lineTo x="627167" y="183336"/>
                <wp:lineTo x="632253" y="169566"/>
                <wp:lineTo x="625920" y="164977"/>
                <wp:lineTo x="570174" y="146617"/>
                <wp:lineTo x="576460" y="82445"/>
                <wp:lineTo x="561300" y="80106"/>
                <wp:lineTo x="382599" y="73264"/>
                <wp:lineTo x="371229" y="36631"/>
                <wp:lineTo x="357269" y="0"/>
                <wp:lineTo x="349689" y="0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402" r="-22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5765</wp:posOffset>
            </wp:positionH>
            <wp:positionV relativeFrom="paragraph">
              <wp:posOffset>802640</wp:posOffset>
            </wp:positionV>
            <wp:extent cx="2574925" cy="3229610"/>
            <wp:effectExtent l="0" t="0" r="0" b="0"/>
            <wp:wrapTight wrapText="bothSides">
              <wp:wrapPolygon edited="0">
                <wp:start x="479233" y="5937"/>
                <wp:lineTo x="330724" y="16456"/>
                <wp:lineTo x="315695" y="19397"/>
                <wp:lineTo x="319399" y="53895"/>
                <wp:lineTo x="326949" y="101909"/>
                <wp:lineTo x="336351" y="125831"/>
                <wp:lineTo x="332576" y="157332"/>
                <wp:lineTo x="332576" y="173846"/>
                <wp:lineTo x="343901" y="197768"/>
                <wp:lineTo x="336351" y="245782"/>
                <wp:lineTo x="315695" y="293739"/>
                <wp:lineTo x="268685" y="365676"/>
                <wp:lineTo x="180364" y="461591"/>
                <wp:lineTo x="165264" y="485570"/>
                <wp:lineTo x="154010" y="509605"/>
                <wp:lineTo x="148383" y="533584"/>
                <wp:lineTo x="154010" y="557506"/>
                <wp:lineTo x="101373" y="605521"/>
                <wp:lineTo x="91972" y="617510"/>
                <wp:lineTo x="82570" y="638491"/>
                <wp:lineTo x="82570" y="653478"/>
                <wp:lineTo x="97599" y="677457"/>
                <wp:lineTo x="101373" y="681925"/>
                <wp:lineTo x="157785" y="705960"/>
                <wp:lineTo x="268685" y="725415"/>
                <wp:lineTo x="291265" y="726886"/>
                <wp:lineTo x="325097" y="726886"/>
                <wp:lineTo x="368332" y="725415"/>
                <wp:lineTo x="516840" y="707430"/>
                <wp:lineTo x="518692" y="695441"/>
                <wp:lineTo x="496184" y="687976"/>
                <wp:lineTo x="437849" y="677457"/>
                <wp:lineTo x="659721" y="672989"/>
                <wp:lineTo x="676603" y="663997"/>
                <wp:lineTo x="665348" y="653478"/>
                <wp:lineTo x="601458" y="639962"/>
                <wp:lineTo x="535644" y="629499"/>
                <wp:lineTo x="496184" y="605521"/>
                <wp:lineTo x="550673" y="581542"/>
                <wp:lineTo x="561927" y="563557"/>
                <wp:lineTo x="561927" y="533584"/>
                <wp:lineTo x="575104" y="514073"/>
                <wp:lineTo x="576956" y="505081"/>
                <wp:lineTo x="561927" y="493092"/>
                <wp:lineTo x="545046" y="485570"/>
                <wp:lineTo x="567625" y="461591"/>
                <wp:lineTo x="541272" y="437612"/>
                <wp:lineTo x="545046" y="413633"/>
                <wp:lineTo x="541272" y="389655"/>
                <wp:lineTo x="522467" y="365676"/>
                <wp:lineTo x="498037" y="341697"/>
                <wp:lineTo x="475457" y="293739"/>
                <wp:lineTo x="475457" y="269704"/>
                <wp:lineTo x="556300" y="245782"/>
                <wp:lineTo x="582654" y="226271"/>
                <wp:lineTo x="582654" y="221803"/>
                <wp:lineTo x="592056" y="196298"/>
                <wp:lineTo x="505515" y="149810"/>
                <wp:lineTo x="509290" y="124361"/>
                <wp:lineTo x="494261" y="112371"/>
                <wp:lineTo x="483007" y="77874"/>
                <wp:lineTo x="488635" y="8935"/>
                <wp:lineTo x="486782" y="5937"/>
                <wp:lineTo x="479233" y="5937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9" t="-262" r="-32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52335</wp:posOffset>
            </wp:positionH>
            <wp:positionV relativeFrom="paragraph">
              <wp:posOffset>-1140460</wp:posOffset>
            </wp:positionV>
            <wp:extent cx="2047875" cy="2054860"/>
            <wp:effectExtent l="0" t="0" r="0" b="0"/>
            <wp:wrapTight wrapText="bothSides">
              <wp:wrapPolygon edited="0">
                <wp:start x="325333" y="301858"/>
                <wp:lineTo x="272064" y="309445"/>
                <wp:lineTo x="254957" y="317033"/>
                <wp:lineTo x="253009" y="334069"/>
                <wp:lineTo x="254957" y="381599"/>
                <wp:lineTo x="291120" y="392981"/>
                <wp:lineTo x="355793" y="392981"/>
                <wp:lineTo x="304401" y="417605"/>
                <wp:lineTo x="302524" y="425264"/>
                <wp:lineTo x="281592" y="453753"/>
                <wp:lineTo x="279643" y="459408"/>
                <wp:lineTo x="325333" y="487898"/>
                <wp:lineTo x="348214" y="506867"/>
                <wp:lineTo x="353916" y="506867"/>
                <wp:lineTo x="397657" y="506867"/>
                <wp:lineTo x="403360" y="484104"/>
                <wp:lineTo x="449049" y="474584"/>
                <wp:lineTo x="489037" y="459408"/>
                <wp:lineTo x="483335" y="453753"/>
                <wp:lineTo x="466228" y="419538"/>
                <wp:lineTo x="443347" y="408157"/>
                <wp:lineTo x="403360" y="392981"/>
                <wp:lineTo x="469982" y="392981"/>
                <wp:lineTo x="508093" y="381599"/>
                <wp:lineTo x="511918" y="318894"/>
                <wp:lineTo x="481458" y="307513"/>
                <wp:lineTo x="430066" y="301858"/>
                <wp:lineTo x="325333" y="301858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3" t="-332" r="-333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52135</wp:posOffset>
            </wp:positionH>
            <wp:positionV relativeFrom="paragraph">
              <wp:posOffset>1031240</wp:posOffset>
            </wp:positionV>
            <wp:extent cx="3289935" cy="3799840"/>
            <wp:effectExtent l="0" t="0" r="0" b="0"/>
            <wp:wrapTight wrapText="bothSides">
              <wp:wrapPolygon edited="0">
                <wp:start x="479180" y="0"/>
                <wp:lineTo x="468815" y="1470"/>
                <wp:lineTo x="446379" y="17930"/>
                <wp:lineTo x="446379" y="23926"/>
                <wp:lineTo x="370214" y="35918"/>
                <wp:lineTo x="328621" y="43384"/>
                <wp:lineTo x="320027" y="52434"/>
                <wp:lineTo x="297525" y="70365"/>
                <wp:lineTo x="283683" y="95876"/>
                <wp:lineTo x="281912" y="119859"/>
                <wp:lineTo x="287161" y="146840"/>
                <wp:lineTo x="306185" y="167825"/>
                <wp:lineTo x="307890" y="172351"/>
                <wp:lineTo x="394421" y="191808"/>
                <wp:lineTo x="411741" y="191808"/>
                <wp:lineTo x="408264" y="202329"/>
                <wp:lineTo x="406492" y="239775"/>
                <wp:lineTo x="409969" y="263759"/>
                <wp:lineTo x="351123" y="263759"/>
                <wp:lineTo x="281912" y="277220"/>
                <wp:lineTo x="281912" y="287741"/>
                <wp:lineTo x="271546" y="299733"/>
                <wp:lineTo x="268069" y="320718"/>
                <wp:lineTo x="290571" y="335708"/>
                <wp:lineTo x="302708" y="335708"/>
                <wp:lineTo x="301002" y="359692"/>
                <wp:lineTo x="152149" y="359692"/>
                <wp:lineTo x="138373" y="361162"/>
                <wp:lineTo x="136601" y="398664"/>
                <wp:lineTo x="209289" y="407658"/>
                <wp:lineTo x="318321" y="407658"/>
                <wp:lineTo x="112328" y="415125"/>
                <wp:lineTo x="25798" y="422648"/>
                <wp:lineTo x="25798" y="431584"/>
                <wp:lineTo x="15433" y="442162"/>
                <wp:lineTo x="12021" y="455625"/>
                <wp:lineTo x="18909" y="479608"/>
                <wp:lineTo x="18909" y="482605"/>
                <wp:lineTo x="32752" y="506589"/>
                <wp:lineTo x="79460" y="551557"/>
                <wp:lineTo x="72573" y="575541"/>
                <wp:lineTo x="62141" y="599524"/>
                <wp:lineTo x="55254" y="623507"/>
                <wp:lineTo x="46594" y="647490"/>
                <wp:lineTo x="44888" y="660953"/>
                <wp:lineTo x="91598" y="671474"/>
                <wp:lineTo x="145195" y="671474"/>
                <wp:lineTo x="145195" y="680467"/>
                <wp:lineTo x="210995" y="695457"/>
                <wp:lineTo x="247339" y="695457"/>
                <wp:lineTo x="242157" y="704451"/>
                <wp:lineTo x="249044" y="717970"/>
                <wp:lineTo x="304414" y="720911"/>
                <wp:lineTo x="505159" y="720911"/>
                <wp:lineTo x="532844" y="719441"/>
                <wp:lineTo x="543274" y="711974"/>
                <wp:lineTo x="536321" y="695457"/>
                <wp:lineTo x="538026" y="683466"/>
                <wp:lineTo x="508636" y="674472"/>
                <wp:lineTo x="454972" y="671474"/>
                <wp:lineTo x="499976" y="575541"/>
                <wp:lineTo x="513819" y="575541"/>
                <wp:lineTo x="581258" y="556026"/>
                <wp:lineTo x="581258" y="551557"/>
                <wp:lineTo x="603826" y="545562"/>
                <wp:lineTo x="615897" y="535041"/>
                <wp:lineTo x="588212" y="503591"/>
                <wp:lineTo x="617669" y="503591"/>
                <wp:lineTo x="634988" y="494597"/>
                <wp:lineTo x="634988" y="479608"/>
                <wp:lineTo x="647058" y="455625"/>
                <wp:lineTo x="653947" y="454097"/>
                <wp:lineTo x="655718" y="440635"/>
                <wp:lineTo x="652307" y="431584"/>
                <wp:lineTo x="631510" y="407658"/>
                <wp:lineTo x="666083" y="383675"/>
                <wp:lineTo x="683402" y="359692"/>
                <wp:lineTo x="695539" y="337179"/>
                <wp:lineTo x="731817" y="335708"/>
                <wp:lineTo x="761339" y="325187"/>
                <wp:lineTo x="761339" y="311725"/>
                <wp:lineTo x="750842" y="287741"/>
                <wp:lineTo x="752614" y="257762"/>
                <wp:lineTo x="743954" y="244244"/>
                <wp:lineTo x="737066" y="238248"/>
                <wp:lineTo x="721453" y="214264"/>
                <wp:lineTo x="709316" y="200746"/>
                <wp:lineTo x="699016" y="191808"/>
                <wp:lineTo x="688585" y="167825"/>
                <wp:lineTo x="674743" y="115333"/>
                <wp:lineTo x="655718" y="101871"/>
                <wp:lineTo x="640104" y="95876"/>
                <wp:lineTo x="617669" y="47909"/>
                <wp:lineTo x="617669" y="7466"/>
                <wp:lineTo x="581258" y="0"/>
                <wp:lineTo x="501682" y="0"/>
                <wp:lineTo x="479180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3" t="-262" r="-30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35:00Z</dcterms:created>
  <dc:creator>MD Anderson Cancer Center</dc:creator>
  <dc:description/>
  <cp:keywords/>
  <dc:language>en-US</dc:language>
  <cp:lastModifiedBy>MD Anderson Cancer Center</cp:lastModifiedBy>
  <dcterms:modified xsi:type="dcterms:W3CDTF">2010-10-21T03:38:00Z</dcterms:modified>
  <cp:revision>1</cp:revision>
  <dc:subject/>
  <dc:title/>
</cp:coreProperties>
</file>